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293182756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820731966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250618058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edificio de    plantas, en el piso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784387687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8336045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605789891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625630866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255499836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574848878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763667593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340249031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717078767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292221170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254088839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992394147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926498485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348997783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754107721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076234762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125710233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309588562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373527421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7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3:07:00Z</dcterms:modified>
  <cp:revision>2</cp:revision>
  <dc:subject/>
  <dc:title>Daños</dc:title>
</cp:coreProperties>
</file>